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reperso"/>
        <w:spacing w:before="100" w:after="0"/>
        <w:ind w:left="0" w:firstLine="1134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Lettreperso"/>
        <w:ind w:left="0" w:firstLine="1134"/>
        <w:jc w:val="center"/>
        <w:rPr/>
      </w:pPr>
      <w:r>
        <w:rPr>
          <w:i w:val="false"/>
          <w:sz w:val="24"/>
          <w:szCs w:val="24"/>
          <w:u w:val="single"/>
        </w:rPr>
        <w:t>C</w:t>
      </w:r>
      <w:r>
        <w:rPr>
          <w:i w:val="false"/>
          <w:caps/>
          <w:sz w:val="24"/>
          <w:szCs w:val="24"/>
          <w:u w:val="single"/>
        </w:rPr>
        <w:t>ompétences requises pour les interventions bénévoles</w:t>
      </w:r>
    </w:p>
    <w:p>
      <w:pPr>
        <w:pStyle w:val="Lettreperso"/>
        <w:jc w:val="center"/>
        <w:rPr>
          <w:i w:val="false"/>
          <w:i w:val="false"/>
          <w:caps/>
          <w:sz w:val="24"/>
          <w:szCs w:val="24"/>
          <w:u w:val="single"/>
        </w:rPr>
      </w:pPr>
      <w:r>
        <w:rPr>
          <w:i w:val="false"/>
          <w:caps/>
          <w:sz w:val="24"/>
          <w:szCs w:val="24"/>
          <w:u w:val="single"/>
        </w:rPr>
        <w:t>TestS Techniques pour Agrément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i/>
          <w:i/>
          <w:caps/>
          <w:sz w:val="20"/>
          <w:szCs w:val="24"/>
          <w:u w:val="single"/>
        </w:rPr>
      </w:pPr>
      <w:r>
        <w:rPr>
          <w:rFonts w:cs="Times New Roman" w:ascii="Times New Roman" w:hAnsi="Times New Roman"/>
          <w:bCs/>
          <w:i/>
          <w:caps/>
          <w:sz w:val="20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’intervenant extérieur devra être capable de 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ESCALADE SUR STRUCTURE ARTIFICIELLE  (SAE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Installer les ateliers (moulinette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Vérifier l'état du matériel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Vérifier l'encordement des élève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ssurer un grimpeur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ESCALADE SUR SITE NATUREL </w:t>
      </w:r>
      <w:r>
        <w:rPr>
          <w:b w:val="false"/>
          <w:i/>
          <w:sz w:val="22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Idem escalade sur SA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Grimper en tête une voie de difficulté 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 w:ascii="Times New Roman" w:hAnsi="Times New Roman"/>
          <w:bCs/>
          <w:i/>
          <w:sz w:val="22"/>
        </w:rPr>
        <w:t>Cet agrément permet d’encadrer également l’escalade sur SAE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 w:ascii="Times New Roman" w:hAnsi="Times New Roman"/>
          <w:bCs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RIENTATION SUR SITE NATUREL OUVER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nnaître les principaux éléments de légende d'une carte de CO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éaliser sans faute un parcours en circuit (8 balises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NATATIO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auter ou plonger en eau profond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ffectuer 25 m en nage ventrale + 25 m en nage dorsal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écupérer un objet immergé à 1,80 m (minimum) de  profondeur, après une nage d’approche suivie d’un « plongeon canard 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ATINAGE SUR GLAC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Glisser en avant, en arrièr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Freiner et s'arrêter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hanger de direction pour éviter un obstacl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e relever et relever une personne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Vérifier l'équipement des élèv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RANDONNEE PEDESTRE / RAQUETTE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naître le tracé du parcours et le rôle de chacu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tre capable de lire une cart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naître le comportement à observer face à une class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</w:rPr>
        <w:t>Connaître l'ensemble des mesures de sécurité et les recommandations d’usage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LUG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naître le comportement à observer face à une class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</w:rPr>
        <w:t>Connaître l'ensemble des mesures de sécurité et les recommandations d’usage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SKI NORDIQU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ortir d’une trace pour effectuer un évitemen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Freiner et s'arrêter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ffectuer un pas tournant pour changer de directio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Maîtriser sa vitesse en descent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e relever et relever une personne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SKI ALPIN (</w:t>
      </w:r>
      <w:r>
        <w:rPr>
          <w:rFonts w:cs="Times New Roman" w:ascii="Times New Roman" w:hAnsi="Times New Roman"/>
          <w:bCs/>
          <w:sz w:val="22"/>
        </w:rPr>
        <w:t>utilisation exclusive de skis classiques</w:t>
      </w:r>
      <w:r>
        <w:rPr>
          <w:rFonts w:cs="Times New Roman" w:ascii="Times New Roman" w:hAnsi="Times New Roman"/>
          <w:b/>
          <w:bCs/>
          <w:sz w:val="22"/>
        </w:rPr>
        <w:t xml:space="preserve">) </w:t>
      </w:r>
      <w:r>
        <w:rPr>
          <w:rFonts w:cs="Times New Roman" w:ascii="Times New Roman" w:hAnsi="Times New Roman"/>
          <w:bCs/>
          <w:i/>
          <w:sz w:val="22"/>
        </w:rPr>
        <w:t>(2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escendre une piste rouge en évolution de base (skis parallèles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ffectuer une trace directe face à la pente et s'arrêter en "dérapage-frein"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e relever et relever une person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/>
          <w:sz w:val="22"/>
        </w:rPr>
        <w:t>Cet agrément permet d’encadrer également le ski nordiqu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TIR A L’AR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nnaître le matériel et vérifier son éta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Monter et démonter un ar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Connaître les règles de sécurité de l’activité – Mettre un pas de tir en sécurité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Connaître les principes de base et tirer plusieurs volées sur une cib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 xml:space="preserve">VTT / CYCLOTOURISME </w:t>
      </w:r>
    </w:p>
    <w:p>
      <w:pPr>
        <w:pStyle w:val="Normal"/>
        <w:ind w:left="372" w:firstLine="1044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éaliser un parcours d'habileté comprenant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un slalom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es freinages et des arrêts préci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es passages étroit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es lâchers de mains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arcourir sur un terrain ne présentant pas de difficultés majeures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10 kms en cyclo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5 kms en VT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sectPr>
      <w:headerReference w:type="default" r:id="rId2"/>
      <w:type w:val="nextPage"/>
      <w:pgSz w:w="11906" w:h="16838"/>
      <w:pgMar w:left="600" w:right="626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DSDEN  63  - septembre 2019                                                                                                                                           EQUIPE  EPS  1°degré  -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4" w:hanging="214"/>
      <w:jc w:val="center"/>
      <w:outlineLvl w:val="0"/>
    </w:pPr>
    <w:rPr>
      <w:rFonts w:cs="Arial"/>
      <w:b/>
      <w:b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cs="Arial"/>
      <w:b/>
      <w:color w:val="000000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reperso">
    <w:name w:val="lettreperso"/>
    <w:basedOn w:val="Normal"/>
    <w:qFormat/>
    <w:pPr>
      <w:suppressAutoHyphens w:val="true"/>
      <w:overflowPunct w:val="false"/>
      <w:autoSpaceDE w:val="false"/>
      <w:spacing w:before="100" w:after="0"/>
      <w:ind w:left="567" w:firstLine="567"/>
      <w:jc w:val="both"/>
      <w:textAlignment w:val="baseline"/>
    </w:pPr>
    <w:rPr>
      <w:rFonts w:ascii="Times New Roman" w:hAnsi="Times New Roman" w:cs="Times New Roman"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1326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69F2B3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48:00Z</dcterms:created>
  <dc:creator>CDTI</dc:creator>
  <dc:description/>
  <cp:keywords/>
  <dc:language>en-US</dc:language>
  <cp:lastModifiedBy>David Baduel</cp:lastModifiedBy>
  <cp:lastPrinted>2008-01-10T14:28:00Z</cp:lastPrinted>
  <dcterms:modified xsi:type="dcterms:W3CDTF">2019-09-07T15:52:00Z</dcterms:modified>
  <cp:revision>3</cp:revision>
  <dc:subject/>
  <dc:title>COMPÉTENCES REQUISESPOUR LES INTERVENTIONS BÉNÉVOLES</dc:title>
</cp:coreProperties>
</file>